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ZP-371/89/18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STOŁU ANATOMICZNEGO I MODELI ANATOMICZNYCH, TRENAŻERÓW, FANTOMÓW, DEFIBRYLATORÓW DLA UNIWERSYTETU HUMANISTYCZNO – PRZYRODNICZEGO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 niniejszą ofertę, oferując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nr 1: Dostawa stołu anatomicznego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 w terminie: 05.11.2018 – 30.11.2018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……………………… miesięcy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tualizacja oprogramowania stołu anatomicznego przez okres: ……………………………….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ewniam szkolenie personelu Zamawiającego w zakresie obsługi stołu anatomicznego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ewniam instalację i uruchomienie stołu anatomicznego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, że oferowany przedmiot zamówienia spełnia wymagania Zamawiającego określone w załączniku nr  4 do SIWZ –Opis przedmiotu zamówienia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nr 2: Dostawa trenażerów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 w terminie: 05.11.2018 – 30.11.2018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……………………… miesięcy licząc od dnia podpisania protokołu odbioru bez zastrzeżeń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, że oferowany przedmiot zamówienia spełnia wymagania Zamawiającego określone w załączniku nr  4 do SIWZ –Opis przedmiotu zamówienia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nr 3: Dostawa fantomów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 w terminie: 05.11.2018 – 30.11.2018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……………………… miesięcy licząc od dnia podpisania protokołu odbioru bez zastrzeżeń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, że oferowany przedmiot zamówienia spełnia wymagania Zamawiającego określone w załączniku nr  4 do SIWZ –Opis przedmiotu zamówienia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nr 4: Dostawa defibrylatorów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 w terminie: 05.11.2018 – 30.11.2018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……………………… miesięcy licząc od dnia podpisania protokołu odbioru bez zastrzeżeń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, że oferowany przedmiot zamówienia spełnia wymagania Zamawiającego określone w załączniku nr  4 do SIWZ –Opis przedmiotu zamówienia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nr 5: Dostawa modeli anatomicznych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 w terminie: 05.11.2018 – 30.11.2018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……………………… miesięcy licząc od dnia podpisania protokołu odbioru bez zastrzeżeń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, że oferowany przedmiot zamówienia spełnia wymagania Zamawiającego określone w załączniku nr  4 do SIWZ –Opis przedmiotu zamówienia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Jestem </w:t>
      </w:r>
      <w:r>
        <w:rPr>
          <w:rFonts w:cs="Tahoma" w:ascii="Tahoma" w:hAnsi="Tahoma"/>
          <w:b/>
        </w:rPr>
        <w:t>przedsiębiorcą: mikro/małym/średnim</w:t>
      </w:r>
      <w:r>
        <w:rPr>
          <w:rFonts w:cs="Tahoma" w:ascii="Tahoma" w:hAnsi="Tahoma"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K / NIE *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</w:t>
      </w:r>
      <w:r>
        <w:rPr>
          <w:rFonts w:cs="Tahoma" w:ascii="Tahoma" w:hAnsi="Tahoma"/>
          <w:i/>
        </w:rPr>
        <w:t>Niewłaściwe skreślić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ikro</w:t>
      </w:r>
      <w:r>
        <w:rPr>
          <w:rFonts w:cs="Calibri" w:ascii="Calibri" w:hAnsi="Calibri"/>
          <w:i/>
          <w:sz w:val="12"/>
          <w:szCs w:val="12"/>
        </w:rPr>
        <w:t xml:space="preserve"> </w:t>
      </w:r>
      <w:r>
        <w:rPr>
          <w:rFonts w:cs="Calibri" w:ascii="Calibri" w:hAnsi="Calibri"/>
          <w:b/>
          <w:i/>
          <w:sz w:val="12"/>
          <w:szCs w:val="12"/>
        </w:rPr>
        <w:t>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ał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średni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Tahoma" w:hAnsi="Tahoma" w:cs="Tahoma"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2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łem się ze specyfikacją istotnych warunków zamówienia udostępnioną przez Zamawiającego i nie wnoszę do niej żadnych uwag i zastrzeżeń oraz w pełni akceptuję określone w niej wymagania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 wykonam zgodnie z wymaganiami zamawiającego określonymi w SIWZ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wiązania ofertą wynosi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ę projekt umowy zawarty w specyfikacji istotnych warunków zamówienia i w razie wybrania mojej oferty zobowiązuję się do zawarcia umowy na warunkach określonych w projekcie umowy w miejscu i terminie wyznaczonym przez Zamawiająceg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wykonawcy/om zamierzam powierzyć do realizacji następującą część/części zamówienia</w:t>
      </w:r>
      <w:r>
        <w:rPr>
          <w:rFonts w:cs="Tahoma" w:ascii="Tahoma" w:hAnsi="Tahoma"/>
          <w:i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any zakres zamówienia : 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/firma podwykonawcy: 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Oświadczam, że wypełniłem obowiązki informacyjne przewidziane w art. 13 lub art. 14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</w:rPr>
        <w:t xml:space="preserve">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Style w:val="EndnoteCharacters"/>
          <w:rStyle w:val="EndnoteAnchor"/>
          <w:rFonts w:cs="Tahoma" w:ascii="Tahoma" w:hAnsi="Tahoma"/>
        </w:rPr>
        <w:endnoteReference w:id="2"/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50:00Z</dcterms:created>
  <dc:creator>doa</dc:creator>
  <dc:description/>
  <dc:language>en-US</dc:language>
  <cp:lastModifiedBy>p.matuszczyk</cp:lastModifiedBy>
  <cp:lastPrinted>2018-09-06T09:50:00Z</cp:lastPrinted>
  <dcterms:modified xsi:type="dcterms:W3CDTF">2018-09-06T07:50:00Z</dcterms:modified>
  <cp:revision>3</cp:revision>
  <dc:subject/>
  <dc:title>Załącznik nr 1</dc:title>
</cp:coreProperties>
</file>